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Cristóbal Colón fue el primero en llegar al continente americano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Cuál era su plan, su proyecto?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Por qué llegaron los españoles a América?, ¿cuáles fueron las causas que impulsaron este descubrimiento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¿Cuántos viajes hizo Cristóbal Colón a América? Explicad su itinerario</w:t>
            </w:r>
          </w:p>
          <w:p>
            <w:pPr>
              <w:pStyle w:val="Normal"/>
              <w:tabs>
                <w:tab w:val="clear" w:pos="708"/>
                <w:tab w:val="center" w:pos="7006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datos que recogeré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viajes que realizó Coló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mo fue su plan para encontrar la Indi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or que motivo llegaron los españoles a América y sus causas que impulsaron ese descubrimiento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 el numero de viajes realizados  de Colon a América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l método de recolección de dato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KISPACES ..YOUTUBE..GOOGLE..ETC.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En el grupo:21 –A(NESSY Y NOEL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¿Quién hará?                                                                                      ¿Qué? Nada 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O NESRI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ADA ya todo esta buscado.graci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06:00Z</dcterms:created>
  <dc:creator>IR015252AG</dc:creator>
  <dc:description/>
  <dc:language>en-US</dc:language>
  <cp:lastModifiedBy>Artaza Romo Ikaslea</cp:lastModifiedBy>
  <dcterms:modified xsi:type="dcterms:W3CDTF">2014-05-16T12:06:00Z</dcterms:modified>
  <cp:revision>2</cp:revision>
  <dc:subject/>
  <dc:title/>
</cp:coreProperties>
</file>